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965</wp:posOffset>
                </wp:positionV>
                <wp:extent cx="292862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164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 полугод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дмет 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43.4pt;mso-wrap-distance-left:9pt;mso-wrap-distance-right:0pt;mso-wrap-distance-top:0pt;mso-wrap-distance-bottom:0pt;margin-top:7.95pt;mso-position-vertical-relative:text;margin-left:23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164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 полугод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Предмет 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составные предложения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НОЕ ПРЕДЛОЖЕНИЕ – это односоставное предложение, в котором главный член (подлежащее) выражен существительным в форме именительного падежа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-ЛИЧНОЕ ПРЕДЛОЖЕНИЕ – это односоставное предложение, в котором сказуемое выражено глаголом в формах 1-го и 2-го лица единственного и множественного числа изъявительного наклонения или формами повелительного наклонения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О-ЛИЧНОЕ ПРЕДЛОЖЕНИЕ – это односоставное предложение, в котором сказуемое выражено глаголом в форме 3-го лица множественного числа настоящего или будущего времени, или формой множественного числа прошедшего времени, или формой условного наклонения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ЕЗЛИЧНОЕ ПРЕДЛОЖЕНИЕ – это односоставное предложение, выражающее действие или состояние (признак), которое существует независимо от производителя действия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днородные члены пред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РОДНЫМИ называются члены предложения, которые относятся к одному и тому же слову, отвечают на один и тот же вопрос, являются одним и тем же членом предложен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при однородных членах предложе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Однородные члены предложения разделяются запятой, ес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оединены бессоюзной связ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оединены повторяющимися союз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соединены противительными союз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д второй частью сложного союз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Однородные члены предложения не разделяются запятой, ес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оединены одиночными союзами И, ИЛИ, ЛИ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 устойчивых выраж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ающие слова при однородных членах предложени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обобщающее слово стоит перед однородными членами предложения, то после него ставится двоеточи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обобщающее слово стоит после однородных членов предложения, то перед ним ставится тир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Если обобщающее слово стоит перед рядом однородных членов предложения, а после него предложение продолжается, то ставится двоеточие и ти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ление определений и прилож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ные определения и приложения обособляются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носятся к личному местоимению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стоят после определяемого существительного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имеют добавочное обстоятельственное значение причины или уступки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ное приложение, стоящее после определяемого слова, пишется через дефис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ление обстоятельств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да обособляются обстоятельств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и выражены деепричастными оборотами и одиночными деепричастия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ражены существительными с предлогами НЕСМОТРЯ НА, НЕВЗИРАЯ Н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особляютс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ные деепричастия, близкие по значению к наречиям образа действи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е сочетания, в состав которых входят дееприч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ление сравнительных оборотов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е обороты с союзами БУДТО, ТОЧНО, СЛОВНО, КАК БУДТО всегда выделяются запятыми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с союзом КАК выделяется запятыми в следующих случаях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едложении есть указательные слова ТАКОЙ, ТА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ередает значение уподобления  - «одно похоже на другое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меет значение причины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ыделяются запятыми конструкции с КАК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уемое, выраженное существительным со словом КА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е обороты со словом КА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с КАК, который можно заменить синонимическим выражением «в качеств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точняющие члены предложения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ТОЧНЯЮЩИЕ члены предложения уточняют, конкретизируют, поясняют, значения разных членов предложения и, как правило, обособ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е и вставные конструкции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ые конструкции – сочетания слов, с помощью которых говорящий выражает свое отношение к тому, о чем сообщает, указывает на источник сообщения, более четко оформляет мысль. Не являются членами предложения и всегда обособляются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вные конструкции передают дополнительную, необязательную информацию. На письме выделяются тире и скоб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20:00Z</dcterms:created>
  <dc:creator>ted0201</dc:creator>
  <dc:description/>
  <dc:language>en-US</dc:language>
  <cp:lastModifiedBy>Газимзянова</cp:lastModifiedBy>
  <dcterms:modified xsi:type="dcterms:W3CDTF">2018-06-18T10:20:00Z</dcterms:modified>
  <cp:revision>2</cp:revision>
  <dc:subject/>
  <dc:title/>
</cp:coreProperties>
</file>